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8226433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646449085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8 DE OUTU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-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10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9/10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INSTITUI O PROGRAMA DE EXTENSÃO “UNIVERSIDADE SEM FRONTEIRAS”, QUE TEM COMO OBJETIVO EXECUTAR UMA POLÍTICA DE EXTENSÃO NAS INSTITUIÇÕES PÚBLICAS OU PRIVADAS, CONFORME ESPECIFICA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º DISCUSSÃO DO PROJETO DE LEI Nº519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UNIOR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ISPÕE SOBRE A ATIVIDADE DE GUIA E EXCURSÕES DE TURISMO NO ESTADO DO PARANÁ E DÁ OUTRAS PROVIDÊNCIAS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I.C.T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APRECIAR NESTE TURNO EMENDA DA C.C.J. APROVADA EM SEGUNDA DISCUSSÃO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º DISCUSSÃO DO PROJETO DE LEI Nº460/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CONCEDE 20% DE DESCONTO NO TRANSPORTE COLETIVO INTERMUNICIPAL PARA IDOSOS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O.P.T.C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APRECIAR NESTE TURNO EMENDA DA C.C.J. APROVADA EM SEGUNDA DISCUSSÃO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205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NSTITUI A POLÍTICA DE PREVENÇÃO DE ACIDENTES E VIOLÊNCIA NAS ESCOLAS DA REDE DE ENSINO MÉDIO NO ESTADO DO PARANÁ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ES FAVORÁVEIS DA C.C.J., C.S., C. E.C.E.C.T. E C.F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SUBSTITUTIVO GERAL DA C.S., COM 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096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ILSON QUINTEIR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TORNA OBRIGATÓRIO O ENCAMINHAMENTO, POR ESCRITO, DE CONTRATOS FIRMADOS POR MEIO DE CALL CENTER E FORMAS SIMILARES, AOS CONTRATANTES E ADOTA OUTRAS PROVIDÊNCIAS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ES FAVORÁVEIS DA C.C.J. E C.D.C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221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IVO BERALDIN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NCLUI NO CALENDÁRIO OFICIAL DE EVENTOS DO ESTADO O DIA DO TRABALHADOR MOTOCICLISTA – (MOTOBOYS), A SER COMEMORADO ANUALMENTE NO DIA 6 DE SETEMBR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9-03T11:29:00Z</dcterms:modified>
  <cp:revision>80</cp:revision>
  <dc:subject/>
  <dc:title/>
</cp:coreProperties>
</file>